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Школь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 декабря 2021 года № ___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lef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Школь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января  2010 года  №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да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 декабря 2021 года № ___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окладов за классный чин муниципальных служащих муниципального образования Школьненское сельское поселение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8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8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8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088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Школьненского сельского поселения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В.Г. Несте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45:00Z</dcterms:created>
  <dc:creator>Кулий</dc:creator>
  <dc:description/>
  <cp:keywords/>
  <dc:language>en-US</dc:language>
  <cp:lastModifiedBy>мастер</cp:lastModifiedBy>
  <cp:lastPrinted>2019-12-07T12:45:00Z</cp:lastPrinted>
  <dcterms:modified xsi:type="dcterms:W3CDTF">2021-12-11T17:18:00Z</dcterms:modified>
  <cp:revision>40</cp:revision>
  <dc:subject/>
  <dc:title/>
</cp:coreProperties>
</file>